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08 декабря 2014 года № 217 «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08 декабря 2014 года № 217 Роговского сельского поселения Тимашевского района  «Благоустройство территории»  на 2015-2017 годы, изложив приложение в новой редакции (прилагается)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постановление администрации Роговского сельского поселения Тимашевского района от 1 марта 2017 года № 22 «О внесении изменений в постановление администрации Роговского сельского поселения Тимашевского района от 08 декабря 2014 года № 217 «Об утверждении муниципальной программы Роговского сельского поселения Тимашевского района «Благоустройство территории на 2015-2017 годы».      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пециалисту 2-ой категории МКУ «ФРУ» Роговского сельского поселения Тимашевского района Е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5-12-23T09:48:00Z</cp:lastPrinted>
  <dcterms:modified xsi:type="dcterms:W3CDTF">2018-02-08T07:18:00Z</dcterms:modified>
  <cp:revision>110</cp:revision>
  <dc:subject/>
  <dc:title/>
</cp:coreProperties>
</file>